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  <w:lang w:val="en-US" w:eastAsia="en-US"/>
        </w:rPr>
      </w:pPr>
      <w:r>
        <w:rPr>
          <w:rFonts w:cs="Verdana" w:ascii="Verdana" w:hAnsi="Verdana"/>
          <w:b/>
          <w:bCs/>
          <w:color w:val="005825"/>
          <w:sz w:val="21"/>
          <w:szCs w:val="21"/>
          <w:lang w:val="es-ES"/>
        </w:rPr>
        <w:t xml:space="preserve">Centro de dispositivos de Windows Mobile 6.1 para Windows Vist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El Centro de dispositivos de Windows Mobile permite configurar nuevas asociaciones, sincronizar contenido y administrar música, imágenes y vídeo con cualquier dispositivo que ejecute Windows Mobile (versión 2003 o posterior).</w:t>
      </w:r>
      <w:r>
        <w:rPr>
          <w:rFonts w:cs="Verdana" w:ascii="Verdana" w:hAnsi="Verdana"/>
          <w:sz w:val="17"/>
          <w:szCs w:val="17"/>
          <w:lang w:val="en-US" w:eastAsia="en-US"/>
        </w:rPr>
        <w:t xml:space="preserve"> </w:t>
      </w:r>
      <w:r>
        <w:rPr>
          <w:rFonts w:cs="Verdana" w:ascii="Verdana" w:hAnsi="Verdana"/>
          <w:sz w:val="17"/>
          <w:szCs w:val="17"/>
          <w:lang w:val="es-ES"/>
        </w:rPr>
        <w:t>El Centro de dispositivos de Windows Mobile combina una eficiente plataforma de sincronización de datos empresariales con una atractiva experiencia del usuario.</w:t>
      </w:r>
      <w:r>
        <w:rPr>
          <w:rFonts w:cs="Verdana" w:ascii="Verdana" w:hAnsi="Verdana"/>
          <w:sz w:val="17"/>
          <w:szCs w:val="17"/>
          <w:lang w:val="en-US" w:eastAsia="en-US"/>
        </w:rPr>
        <w:t xml:space="preserve"> </w:t>
      </w:r>
      <w:r>
        <w:rPr>
          <w:rFonts w:cs="Verdana" w:ascii="Verdana" w:hAnsi="Verdana"/>
          <w:sz w:val="17"/>
          <w:szCs w:val="17"/>
          <w:lang w:val="es-ES"/>
        </w:rPr>
        <w:t>El Centro de dispositivos de Windows Mobile le ayuda a configurar rápidamente nuevas asociaciones, sincronizar información esencial para la empresa como el correo electrónico, los contactos y las citas del calendario o administrar cómodamente la configuración de sincronización, así como transferir documentos empresariales entre su dispositivo y su P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Esta nueva versión del Centro de dispositivos de Windows Mobile contiene mejoras esenciales y nuevas características de compatibilidad con dispositivos Windows Mobile 6.</w:t>
      </w:r>
      <w:r>
        <w:rPr>
          <w:rFonts w:cs="Verdana" w:ascii="Verdana" w:hAnsi="Verdana"/>
          <w:sz w:val="17"/>
          <w:szCs w:val="17"/>
          <w:lang w:val="en-US" w:eastAsia="en-US"/>
        </w:rPr>
        <w:t xml:space="preserve"> </w:t>
      </w:r>
      <w:r>
        <w:rPr>
          <w:rFonts w:cs="Verdana" w:ascii="Verdana" w:hAnsi="Verdana"/>
          <w:sz w:val="17"/>
          <w:szCs w:val="17"/>
          <w:lang w:val="es-ES"/>
        </w:rPr>
        <w:t>La versión 6.1 del Centro de dispositivos de Windows Mobile sólo es compatible con Windows Vista.</w:t>
      </w:r>
      <w:r>
        <w:rPr>
          <w:rFonts w:cs="Verdana" w:ascii="Verdana" w:hAnsi="Verdana"/>
          <w:sz w:val="17"/>
          <w:szCs w:val="17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  <w:lang w:val="en-US" w:eastAsia="en-US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es-ES"/>
        </w:rPr>
        <w:t>Actualizaciones clave del Centro de dispositivos de Windows Mobile 6.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  <w:lang w:val="en-US" w:eastAsia="en-US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Compatibilidad con las características de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Activación de Information Rights Management: configure de forma automática el dispositivo Windows Mobile 6 para que abra documentos y archivos protegidos mediante IRM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Correo HTML: configure el dispositivo Windows Mobile 6 para que sincronice el correo con formato HTML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Inscripción de certificados: adquiera certificados a través del equipo al que haya conectado el dispositivo Windows Mobile 6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Posibilidad de establecer conexiones de datos con el dispositivo Windows Mobile 6 cuando éste se encuentra conectado al equipo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Sincronización de archivos para smartphones: sincronice archivos con los dispositivos Windows Mobile 6 con o sin pantalla táctil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Autenticación automática de dispositivos:</w:t>
      </w:r>
      <w:r>
        <w:rPr>
          <w:rFonts w:cs="Verdana" w:ascii="Verdana" w:hAnsi="Verdana"/>
          <w:sz w:val="17"/>
          <w:szCs w:val="17"/>
          <w:lang w:val="es-ES"/>
        </w:rPr>
        <w:t xml:space="preserve"> conecte el dispositivo Windows Mobile al equipo sin necesidad de introducir NIP de bloqueo del dispositivo cada vez que se conecte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Registro de productos:</w:t>
      </w:r>
      <w:r>
        <w:rPr>
          <w:rFonts w:cs="Verdana" w:ascii="Verdana" w:hAnsi="Verdana"/>
          <w:sz w:val="17"/>
          <w:szCs w:val="17"/>
          <w:lang w:val="es-ES"/>
        </w:rPr>
        <w:t xml:space="preserve"> registre su dispositivo Windows Mobile para permanecer al día de la información y ofertas disponibles para és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El Centro de dispositivos de Windows Mobile 6.1 es totalmente compatible con los dispositivos que ejecutan Windows Mobile 2003 y versiones posterio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es-ES"/>
        </w:rPr>
        <w:t>Descargue el Centro de dispositivos de Windows Mobile 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  <w:lang w:val="en-US" w:eastAsia="en-US"/>
        </w:rPr>
      </w:pPr>
      <w:r>
        <w:rPr>
          <w:rFonts w:cs="Verdana" w:ascii="Verdana" w:hAnsi="Verdana"/>
          <w:caps/>
          <w:color w:val="164613"/>
          <w:sz w:val="15"/>
          <w:szCs w:val="15"/>
          <w:lang w:val="es-ES"/>
        </w:rPr>
        <w:t>INSTRUCCIONES DE INSTALACIÓ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164613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caps/>
          <w:color w:val="164613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Para instalar el Centro de dispositivos de Windows Mobile en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Consulte la lista de requisitos del sistema que se muestra a continuació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Conecte el dispositivo con el equipo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Haga clic en el vínculo de descarga para descargar el instalador del Centro de dispositivos de Windows Mobile en el equipo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Seleccione "Ejecutar este programa desde Internet" y haga clic en Aceptar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Siga las instrucciones que aparecen en pantal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Tenga en cuenta lo siguiente:</w:t>
      </w:r>
      <w:r>
        <w:rPr>
          <w:rFonts w:cs="Verdana" w:ascii="Verdana" w:hAnsi="Verdana"/>
          <w:sz w:val="17"/>
          <w:szCs w:val="17"/>
          <w:lang w:val="en-US" w:eastAsia="en-US"/>
        </w:rPr>
        <w:t xml:space="preserve">  </w:t>
      </w:r>
      <w:r>
        <w:rPr>
          <w:rFonts w:cs="Verdana" w:ascii="Verdana" w:hAnsi="Verdana"/>
          <w:sz w:val="17"/>
          <w:szCs w:val="17"/>
          <w:lang w:val="es-ES"/>
        </w:rPr>
        <w:t>para poder iniciar el Centro de dispositivos de Windows Mobile una vez terminada la instalación, el dispositivo deberá estar conectado al equip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Haga clic en uno de los vínculos siguientes para descargar el Centro de dispositivos de Windows Mobile 6.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  <w:lang w:val="en-US" w:eastAsia="en-US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es-ES"/>
          </w:rPr>
          <w:t>Guía de solución de problemas</w:t>
        </w:r>
      </w:hyperlink>
      <w:r>
        <w:rPr>
          <w:rFonts w:cs="Verdana" w:ascii="Verdana" w:hAnsi="Verdana"/>
          <w:lang w:val="es-ES"/>
        </w:rPr>
        <w:t xml:space="preserve"> </w:t>
      </w:r>
      <w:r>
        <w:rPr>
          <w:rFonts w:cs="Verdana" w:ascii="Verdana" w:hAnsi="Verdana"/>
          <w:sz w:val="17"/>
          <w:szCs w:val="17"/>
          <w:lang w:val="es-ES"/>
        </w:rPr>
        <w:t>(en inglés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  <w:lang w:val="en-US" w:eastAsia="en-US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es-ES"/>
          </w:rPr>
          <w:t>Centro de dispositivos de Windows Mobile 6.1 (32 bits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  <w:lang w:val="en-US" w:eastAsia="en-US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es-ES"/>
          </w:rPr>
          <w:t>Centro de dispositivos de Windows Mobile 6.1 (64 bits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  <w:lang w:val="en-US" w:eastAsia="en-US"/>
        </w:rPr>
      </w:pPr>
      <w:r>
        <w:rPr>
          <w:rFonts w:cs="Verdana" w:ascii="Verdana" w:hAnsi="Verdana"/>
          <w:caps/>
          <w:color w:val="164613"/>
          <w:sz w:val="15"/>
          <w:szCs w:val="15"/>
          <w:lang w:val="es-ES"/>
        </w:rPr>
        <w:t>MÁS INFORMACIÓN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Requisitos del sist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Actualmente, el Centro de dispositivos de Windows Mobile 6.1 sólo está disponible para las siguientes versiones de Microsoft Windows Vista™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  <w:t xml:space="preserve"> 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Verdana" w:ascii="Verdana" w:hAnsi="Verdana"/>
          <w:sz w:val="17"/>
          <w:szCs w:val="17"/>
          <w:lang w:val="en-US" w:eastAsia="en-US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Para sincronizar correo electrónico, contactos, tareas y notas con un equipo, es necesario disponer de un cliente de mensajería y colaboración como Microsoft® Outlook® XP, Microsoft® Outlook® 2003 o Microsoft® Outlook®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  <w:lang w:val="en-US" w:eastAsia="en-US"/>
        </w:rPr>
      </w:pPr>
      <w:r>
        <w:rPr>
          <w:rFonts w:cs="Verdana" w:ascii="Verdana" w:hAnsi="Verdana"/>
          <w:b/>
          <w:bCs/>
          <w:sz w:val="17"/>
          <w:szCs w:val="17"/>
          <w:lang w:val="es-ES"/>
        </w:rPr>
        <w:t>Dispositivos compati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en-US" w:eastAsia="en-US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Windows Mobile 5.0 con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s-ES"/>
        </w:rPr>
        <w:t>Windows Embedded CE 6.0</w:t>
      </w:r>
    </w:p>
    <w:p>
      <w:pPr>
        <w:pStyle w:val="Normal"/>
        <w:spacing w:before="0" w:after="20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15:00Z</dcterms:created>
  <dc:creator>Dan Hwang</dc:creator>
  <dc:description/>
  <dc:language>en-US</dc:language>
  <cp:lastModifiedBy>reiko_kuroda</cp:lastModifiedBy>
  <dcterms:modified xsi:type="dcterms:W3CDTF">2007-05-29T20:15:00Z</dcterms:modified>
  <cp:revision>2</cp:revision>
  <dc:subject/>
  <dc:title>Centro de dispositivos de Windows Mobile 6</dc:title>
</cp:coreProperties>
</file>